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95" w:leader="none"/>
        </w:tabs>
        <w:ind w:left="4956" w:hanging="0"/>
        <w:jc w:val="both"/>
        <w:rPr>
          <w:bCs/>
        </w:rPr>
      </w:pPr>
      <w:r>
        <w:rPr>
          <w:bCs/>
        </w:rPr>
        <w:t>Приложение 2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>к решению 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от </w:t>
      </w:r>
      <w:r>
        <w:rPr>
          <w:sz w:val="28"/>
          <w:szCs w:val="28"/>
        </w:rPr>
        <w:t xml:space="preserve">г №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расноармейского муниципального района Саратовской области </w:t>
      </w: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Heading1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7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3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0"/>
                <w:szCs w:val="20"/>
              </w:rPr>
              <w:t>Финансовое управление администрации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0000 05 0000 1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rFonts w:cs="Times New Roman" w:ascii="Times New Roman" w:hAnsi="Times New Roman"/>
                <w:b w:val="false"/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4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Служба единого балансодержател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  <w:r>
              <w:rPr>
                <w:b/>
                <w:bCs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5</w:t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Администрация Красноармейского муниципального района Сара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осударственная пошлина за выдачу разрешения на установку  рекламной конструкции </w:t>
            </w:r>
            <w:r>
              <w:rPr>
                <w:b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оперативном управлении 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26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на межселенных территориях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  <w:r>
              <w:rPr>
                <w:b/>
                <w:bCs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 в порядке возмещения 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6 0202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10123 01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Главным администратором может осуществляться администрирование поступлений по всем группам подвидов данного вид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vertAlign w:val="superscript"/>
        </w:rPr>
        <w:t>2</w:t>
      </w:r>
      <w:r>
        <w:rPr/>
        <w:t xml:space="preserve"> Главным администратором может ос</w:t>
      </w:r>
      <w:bookmarkStart w:id="0" w:name="_GoBack"/>
      <w:bookmarkEnd w:id="0"/>
      <w:r>
        <w:rPr/>
        <w:t>уществляться администрирование поступлений по всем статьям, подстатьям и по всем группам подвидов данного вида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2:00Z</dcterms:created>
  <dc:creator>Землянская</dc:creator>
  <dc:description/>
  <cp:keywords/>
  <dc:language>en-US</dc:language>
  <cp:lastModifiedBy>Администратор</cp:lastModifiedBy>
  <cp:lastPrinted>2018-11-14T11:24:00Z</cp:lastPrinted>
  <dcterms:modified xsi:type="dcterms:W3CDTF">2019-11-15T05:44:00Z</dcterms:modified>
  <cp:revision>13</cp:revision>
  <dc:subject/>
  <dc:title>Приложение 2</dc:title>
</cp:coreProperties>
</file>